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_____</w:t>
      </w:r>
      <w:r>
        <w:rPr>
          <w:sz w:val="18"/>
          <w:szCs w:val="18"/>
          <w:lang w:val="en-US"/>
        </w:rPr>
        <w:t>”</w:t>
      </w:r>
      <w:r>
        <w:rPr>
          <w:sz w:val="18"/>
          <w:szCs w:val="18"/>
        </w:rPr>
        <w:t xml:space="preserve"> ____________2024 №______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16"/>
        <w:gridCol w:w="516"/>
        <w:gridCol w:w="1421"/>
        <w:gridCol w:w="714"/>
        <w:gridCol w:w="3118"/>
        <w:gridCol w:w="1418"/>
        <w:gridCol w:w="141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65" w:hanging="14"/>
              <w:jc w:val="center"/>
              <w:rPr>
                <w:b/>
                <w:b/>
              </w:rPr>
            </w:pPr>
            <w:r>
              <w:rPr>
                <w:b/>
              </w:rPr>
              <w:t>Утверждено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тыс.руб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5,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186,68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52,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75,58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Глава городского,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,9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4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7,5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71,15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27,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71,15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994004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 492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4 436,048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2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6,04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6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94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2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1,8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5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07</w:t>
            </w:r>
          </w:p>
        </w:tc>
      </w:tr>
      <w:tr>
        <w:trPr>
          <w:trHeight w:val="64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0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57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261,69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7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261,69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2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211,54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униципальных казенных учреждений по организации административного обслужива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12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8,07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5,47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4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,04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07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5,88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46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1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1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1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0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9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996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1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13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8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85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36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66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упреждение и ликвидация чрезвычайных ситуаций природного и техногенного характера на территория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4,82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8,82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17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018,82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7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8,82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держание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 037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 880,4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0,4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0,4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4004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6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6,9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9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9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99400</w:t>
            </w:r>
            <w:r>
              <w:rPr>
                <w:sz w:val="22"/>
                <w:szCs w:val="22"/>
                <w:u w:val="single"/>
                <w:lang w:val="en-US"/>
              </w:rPr>
              <w:t>S</w:t>
            </w:r>
            <w:r>
              <w:rPr>
                <w:sz w:val="22"/>
                <w:szCs w:val="22"/>
                <w:u w:val="single"/>
              </w:rPr>
              <w:t>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1,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1,36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4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6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4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6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80,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37,2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323,85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1 323,85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3,85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 06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8 066,924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54,78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78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3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чие мероприятия по благоустройству 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6,9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6,9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6,9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униципальному району на обеспечение деятельности образовательных учреждений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99,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57,3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899,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857,3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 899,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57,3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 226,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19 183,90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1 561,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 529,3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4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1,89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9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4,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6,95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5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,67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,30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36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7 567,970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 557,85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2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2,8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9,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3,6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72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02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,94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7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казенных учреждений культуры городских и сельских поселений входящих в состав Конак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5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500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Повышение 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9,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29,68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7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3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3004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,9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9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ы социальной поддержки граждан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0,69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чие мероприятия в области физкультуры и спорта 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49,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385,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186,6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28:00Z</dcterms:created>
  <dc:creator>Любовь</dc:creator>
  <dc:description/>
  <cp:keywords/>
  <dc:language>en-US</dc:language>
  <cp:lastModifiedBy>СпециалистУФ</cp:lastModifiedBy>
  <cp:lastPrinted>2023-10-02T11:34:00Z</cp:lastPrinted>
  <dcterms:modified xsi:type="dcterms:W3CDTF">2024-05-31T10:02:00Z</dcterms:modified>
  <cp:revision>1660</cp:revision>
  <dc:subject/>
  <dc:title>Приложение _____</dc:title>
</cp:coreProperties>
</file>